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84"/>
        <w:gridCol w:w="288"/>
        <w:gridCol w:w="5983"/>
      </w:tblGrid>
      <w:tr>
        <w:trPr>
          <w:trHeight w:val="6192" w:hRule="atLeas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sz w:val="32"/>
                <w:lang w:val="en-US"/>
              </w:rPr>
              <w:t xml:space="preserve">Summary of MiniBridge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4" w:right="8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lockText"/>
              <w:rPr/>
            </w:pPr>
            <w:r>
              <w:rPr>
                <w:rFonts w:eastAsia="Century Gothic"/>
              </w:rPr>
              <w:t xml:space="preserve">     </w:t>
            </w:r>
            <w:r>
              <w:rPr/>
              <w:t>1.    The cards are shuffled and dealt, 13 each to the 4 players</w:t>
              <w:tab/>
              <w:t xml:space="preserve">             (or taken from a pre-dealt board).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2.     Points are counted and announced, starting with the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dealer and taking turns clockwise, using the scal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Ace = 4     King = 3     Queen = 2     Jack = 1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5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3.     The points for each partnership are totalled.  The declaring           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9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side is the partnership with most points, declarer is the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member of this side with most points, or the first to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nounce if equal.  Declarer's partner's hand is placed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ace  up on the table as dummy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86" w:hanging="36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Declarer decides and announces the contract - the target number of tricks and choice of trumps suit or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no trumps.  Target numbers of tricks may b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Part score:            7+         Game in no trumps:   9+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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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:  10+       Game in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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</w:t>
            </w:r>
            <w:r>
              <w:rPr>
                <w:rFonts w:cs="Century Gothic" w:ascii="Century Gothic" w:hAnsi="Century Gothic"/>
                <w:color w:val="FF000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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:      11+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The opening lead is made by the player on declarer's left.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ab/>
              <w:t xml:space="preserve">       Tricks are played out clockwise, cards face up.  Declarer </w:t>
              <w:tab/>
              <w:t xml:space="preserve">       decides the play of the cards from the dummy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After each trick has been completed, cards in that trick are turned face down.  The winner of each trick leads the first card to the next trick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t the end of play, the tricks won and lost are counted and </w:t>
              <w:tab/>
              <w:t xml:space="preserve">agreed and the score is calculated.  </w:t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8. 8.    For the next hand, the dealer is the next player clockwise.</w:t>
              <w:tab/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-302" w:hanging="0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lang w:val="en-US"/>
              </w:rPr>
              <w:t xml:space="preserve">        </w:t>
            </w:r>
            <w:r>
              <w:rPr>
                <w:rFonts w:cs="Arial Black" w:ascii="Arial Black" w:hAnsi="Arial Black"/>
                <w:b/>
                <w:bCs/>
                <w:sz w:val="32"/>
                <w:lang w:val="en-US"/>
              </w:rPr>
              <w:t xml:space="preserve">Summary of MiniBridge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4" w:right="8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lockText"/>
              <w:ind w:left="266" w:right="86" w:hanging="0"/>
              <w:rPr/>
            </w:pPr>
            <w:r>
              <w:rPr>
                <w:rFonts w:eastAsia="Century Gothic"/>
              </w:rPr>
              <w:t xml:space="preserve">        </w:t>
            </w:r>
            <w:r>
              <w:rPr/>
              <w:t xml:space="preserve">1.      The cards are shuffled and dealt, 13 each to the 4 players </w:t>
            </w:r>
          </w:p>
          <w:p>
            <w:pPr>
              <w:pStyle w:val="BlockText"/>
              <w:ind w:left="266" w:right="86" w:hanging="0"/>
              <w:rPr/>
            </w:pPr>
            <w:r>
              <w:rPr>
                <w:rFonts w:eastAsia="Century Gothic"/>
              </w:rPr>
              <w:t xml:space="preserve">                 </w:t>
            </w:r>
            <w:r>
              <w:rPr/>
              <w:t>(or taken from a pre-dealt board).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2.      Points are counted and announced, starting with the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dealer and taking turns clockwise, using the scal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Ace = 4     King = 3     Queen = 2     Jack = 1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4" w:right="86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The points for each partnership are totaled. The declaring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405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side is the partnership with most points, declarer is the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405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member of this  side with most points, or the first to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266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nounce if equal.  Declarer's partner's hand is placed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266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 ace  up on the table as dummy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right="90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0" w:right="86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Declarer decides and announces the contract - the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26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target number of tricks and choice of trumps suit or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26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no trumps.  Target numbers of tricks may b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Part score:             7+        Game in no trumps:   9+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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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:  10+       Game in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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</w:t>
            </w:r>
            <w:r>
              <w:rPr>
                <w:rFonts w:cs="Century Gothic" w:ascii="Century Gothic" w:hAnsi="Century Gothic"/>
                <w:color w:val="FF000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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:      11+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0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The opening lead is made by the player on declarer's left. Tricks are played out clockwise, cards face up.  Declarer decides the play of the cards from the dummy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0" w:right="90" w:hanging="36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fter each trick has been completed, cards in that trick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630" w:right="90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are turned face down.  The winner of each trick leads the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630" w:right="90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irst card to the next trick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0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t the end of play, the tricks won and lost are counted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63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d agreed and the score is calculated.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990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For the next hand, the dealer is the next player clockwise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8.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6" w:hRule="atLeas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sz w:val="32"/>
                <w:lang w:val="en-US"/>
              </w:rPr>
              <w:t xml:space="preserve">Summary of MiniBridge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4" w:right="8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lockText"/>
              <w:rPr/>
            </w:pPr>
            <w:r>
              <w:rPr>
                <w:rFonts w:eastAsia="Century Gothic"/>
              </w:rPr>
              <w:t xml:space="preserve">     </w:t>
            </w:r>
            <w:r>
              <w:rPr/>
              <w:t>1.   The cards are shuffled and dealt, 13 each to the 4 players</w:t>
              <w:tab/>
              <w:t xml:space="preserve">            (or taken from a pre-dealt board).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2.    Points are counted and announced, starting with the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dealer and taking turns clockwise, using the scal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Ace = 4     King = 3     Queen = 2     Jack = 1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5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3.    The points for each partnership are totalled.  The declaring           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9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side is the partnership with most points, declarer is the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member of this side with most points, or the first to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nounce if equal.  Declarer's partner's hand is placed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ace up on the table as dummy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86" w:hanging="36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Declarer decides and announces the contract - the target number of tricks and choice of trumps suit or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no trumps.  Target numbers of tricks may b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Part score:             7+        Game in no trumps:   9+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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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:  10+       Game in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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</w:t>
            </w:r>
            <w:r>
              <w:rPr>
                <w:rFonts w:cs="Century Gothic" w:ascii="Century Gothic" w:hAnsi="Century Gothic"/>
                <w:color w:val="FF000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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:      11+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The opening lead is made by the player on declarer's left. Tricks are played out clockwise, cards face up.  Declarer decides the play of the cards from the dummy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After each trick has been completed, cards in that trick are turned face down.  The winner of each trick leads the first card to the next trick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317" w:right="90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t the end of play, the tricks won and lost are counted and </w:t>
              <w:tab/>
              <w:t xml:space="preserve">agreed and the score is calculated.  </w:t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>8.  8.   For the next hand, the dealer is the next player clockwise.</w:t>
              <w:tab/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lang w:val="en-US"/>
              </w:rPr>
              <w:t xml:space="preserve">        </w:t>
            </w:r>
            <w:r>
              <w:rPr>
                <w:rFonts w:cs="Arial Black" w:ascii="Arial Black" w:hAnsi="Arial Black"/>
                <w:b/>
                <w:bCs/>
                <w:sz w:val="32"/>
                <w:lang w:val="en-US"/>
              </w:rPr>
              <w:t xml:space="preserve">Summary of MiniBridge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0" w:right="90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ind w:left="-274" w:right="8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lockText"/>
              <w:numPr>
                <w:ilvl w:val="0"/>
                <w:numId w:val="3"/>
              </w:numPr>
              <w:rPr/>
            </w:pPr>
            <w:r>
              <w:rPr/>
              <w:t xml:space="preserve">The cards are shuffled and dealt, 13 each to the 4 players </w:t>
            </w:r>
          </w:p>
          <w:p>
            <w:pPr>
              <w:pStyle w:val="BlockText"/>
              <w:ind w:left="311" w:right="86" w:hanging="0"/>
              <w:rPr/>
            </w:pPr>
            <w:r>
              <w:rPr>
                <w:rFonts w:eastAsia="Century Gothic"/>
              </w:rPr>
              <w:t xml:space="preserve">                </w:t>
            </w:r>
            <w:r>
              <w:rPr/>
              <w:t>(or taken from a pre-dealt board).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2.      Points are counted and announced, starting with the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dealer and taking turns clockwise, using the scal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Ace = 4     King = 3     Queen = 2     Jack = 1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3.     The points for each partnership are totalled.  The declaring            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90" w:right="90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side is the partnership with most points, declarer is the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member of this side with most points, or the first to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nounce if equal.  Declarer's partner's hand is placed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86" w:right="86" w:hanging="0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ace up on the table as dummy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70" w:leader="none"/>
              </w:tabs>
              <w:spacing w:lineRule="exact" w:line="160"/>
              <w:ind w:left="1037" w:right="86" w:hanging="36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Declarer decides and announces the contract - the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677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target number of tricks and choice of trumps suit or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677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no trumps.  Target numbers of tricks may b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Part score:             7+       Game in no trumps:   9+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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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:  10+      Game in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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 or</w:t>
            </w:r>
            <w:r>
              <w:rPr>
                <w:rFonts w:cs="Century Gothic" w:ascii="Century Gothic" w:hAnsi="Century Gothic"/>
                <w:color w:val="FF000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16"/>
                <w:lang w:val="en-US"/>
              </w:rPr>
              <w:t>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:      11+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5.     The opening lead is made by the player on declarer's left.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ab/>
              <w:t xml:space="preserve">                       Tricks are played out clockwise, cards face up.  Declarer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ab/>
              <w:t xml:space="preserve">                       decides the play of the cards from the dummy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5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6.     After each trick has been completed, cards in that trick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407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re turned face down.  The winner of each trick leads the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407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first card to the next trick.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7.     At the end of play, the tricks won and lost are counted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and agreed and the score is calculated.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43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  <w:lang w:val="en-US"/>
              </w:rPr>
              <w:t>8.   For the next hand, the dealer is the next player clockwise.</w:t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4" w:right="86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spacing w:lineRule="exact" w:line="160"/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  <w:t xml:space="preserve">8.          </w:t>
            </w:r>
          </w:p>
          <w:p>
            <w:pPr>
              <w:pStyle w:val="Normal"/>
              <w:tabs>
                <w:tab w:val="clear" w:pos="720"/>
                <w:tab w:val="left" w:pos="-270" w:leader="none"/>
              </w:tabs>
              <w:ind w:left="-270" w:right="90" w:hanging="0"/>
              <w:jc w:val="both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43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1"/>
        </w:tabs>
        <w:ind w:left="1031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37"/>
        </w:tabs>
        <w:ind w:left="103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270" w:leader="none"/>
      </w:tabs>
      <w:spacing w:lineRule="exact" w:line="160"/>
      <w:ind w:left="-274" w:right="86" w:hanging="0"/>
      <w:jc w:val="both"/>
    </w:pPr>
    <w:rPr>
      <w:rFonts w:ascii="Century Gothic" w:hAnsi="Century Gothic" w:cs="Century Gothic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3:04:00Z</dcterms:created>
  <dc:creator>Felicity Reid</dc:creator>
  <dc:description/>
  <dc:language>en-US</dc:language>
  <cp:lastModifiedBy>Felicity Reid</cp:lastModifiedBy>
  <cp:lastPrinted>2001-08-24T15:43:00Z</cp:lastPrinted>
  <dcterms:modified xsi:type="dcterms:W3CDTF">2001-08-24T23:04:00Z</dcterms:modified>
  <cp:revision>2</cp:revision>
  <dc:subject/>
  <dc:title> Summary of MiniBridge             </dc:title>
</cp:coreProperties>
</file>